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2-1063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нов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 новембра 2020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 xml:space="preserve">измештању водоводне линије код пијаце због изградње подземне гараж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измештању водоводне линије код пијаце због изградње подземне гараже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>Трг Слободе бр.3, ПИБ 101982436 и МБ 718406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Latn-CS" w:eastAsia="ar-SA"/>
        </w:rPr>
        <w:t>извођење радова на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измештању водоводне линије код пијаце због изградње подземне гараже</w:t>
      </w:r>
      <w:r>
        <w:rPr>
          <w:rFonts w:cs="Arial" w:ascii="Arial" w:hAnsi="Arial"/>
          <w:kern w:val="2"/>
          <w:sz w:val="22"/>
          <w:szCs w:val="22"/>
          <w:lang w:val="sr-Latn-CS" w:eastAsia="ar-SA"/>
        </w:rPr>
        <w:t xml:space="preserve"> у Крагујевцу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.326.993,27 динара без ПДВ-а, односно 3.397.843,29 динара са ПДВ-ом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и 32/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8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развој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активност 0008 – Управљање и снабдевање водом за пиће, Функ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128, Економ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511 – зграде и грађевински објекти.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ом о Градском већу и Пословником о  раду Градског већа, као и да </w:t>
      </w:r>
      <w:r>
        <w:rPr>
          <w:rFonts w:cs="Arial" w:ascii="Arial" w:hAnsi="Arial"/>
          <w:sz w:val="22"/>
          <w:szCs w:val="22"/>
          <w:lang w:val="sr-RS"/>
        </w:rPr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Latn-CS" w:eastAsia="ar-SA"/>
        </w:rPr>
        <w:t>извођење радова на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измештању водоводне линије код пијаце због изградње подземне гараже</w:t>
      </w:r>
      <w:r>
        <w:rPr>
          <w:rFonts w:cs="Arial" w:ascii="Arial" w:hAnsi="Arial"/>
          <w:kern w:val="2"/>
          <w:sz w:val="22"/>
          <w:szCs w:val="22"/>
          <w:lang w:val="sr-Latn-CS" w:eastAsia="ar-SA"/>
        </w:rPr>
        <w:t xml:space="preserve"> у Крагујевцу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.326.993,27 динара без ПДВ-а, односно 3.397.843,29 динара са ПДВ-ом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и 32/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8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развој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активност 0008 – Управљање и снабдевање водом за пиће , Функ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128, Економ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511 –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црт Уговора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CharChar1">
    <w:name w:val="Char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0:00Z</dcterms:created>
  <dc:creator>PC1</dc:creator>
  <dc:description/>
  <cp:keywords/>
  <dc:language>en-US</dc:language>
  <cp:lastModifiedBy>hhhggrreeww</cp:lastModifiedBy>
  <cp:lastPrinted>2020-11-18T15:08:00Z</cp:lastPrinted>
  <dcterms:modified xsi:type="dcterms:W3CDTF">2020-11-19T11:30:00Z</dcterms:modified>
  <cp:revision>35</cp:revision>
  <dc:subject/>
  <dc:title>ГРАД КРАГУЈЕВАЦ</dc:title>
</cp:coreProperties>
</file>